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Nota informativa sulle attività in corso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1417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ost evento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 informativa attività in corso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Protezione Civile Regionale 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fettura/ Provincia </w:t>
            </w:r>
            <w:bookmarkStart w:id="2" w:name="prefettura"/>
            <w:bookmarkEnd w:id="2"/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 informativa sulle attività in cors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97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01:00Z</dcterms:created>
  <dc:creator>Federica Barattieri</dc:creator>
  <dc:description/>
  <dc:language>en-US</dc:language>
  <cp:lastModifiedBy>dbonifazio</cp:lastModifiedBy>
  <cp:lastPrinted>2005-11-30T14:26:00Z</cp:lastPrinted>
  <dcterms:modified xsi:type="dcterms:W3CDTF">2005-11-30T13:28:00Z</dcterms:modified>
  <cp:revision>15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